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ES OUTILS ET SONT DETENUS / OU BREVETÉS PAR ELECTRONIC ARTS INC ELLES VISENT A UTILISER EXCLUSIVEMENT DANS LE CADRE DE « MEDAL OF HONOR: ALLIED ASSAULT »., UN JEU PUBLIÉ PAR ELECTRONIC AR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 TELECHARGEMENT CES OUTILS, VOUS ACCEPTEZ DE CE QUI SUI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ES OUTILS SONT FOURNIS « TEL QUEL » SANS AUCUNE GARANTIE D'AUCUNE SORTE, EXPLICITE OU IMPLICITE. ELECTRONIC ARTS EXPRESSEMENT TOUTE GARANTIE DE REJETTE ADEQUATION A UN USAGE PARTICULIER, DE QUALITE MARCHANDE ET ABSENCE DE CONTREFAÇ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OUTE UTILISATION vous choisissez de faire de ces outils ENTREPRENDRE VOUS À VOS PROPRES RISQUES. ELECTRONIC ARTS NE GARANTIT PAS QUE CES OUTILS ne endommagera pas CAUSE DE VOTRE ORDINATEUR, RÉSEAU, LOGICIEL OU AUTRE TECHNOLOGI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LECTRONIC ARTS NE SERONT PAS SOUTENIR OU DANS TOUTE MANIÈRE DES QUESTIONS RELATIVES À RÉPONDRE À CES OUTILS. S'IL VOUS PLAÎT NE PAS appeler ou envoyez un courriel à ELECTRONIC ARTS SUPPORT CLIENT SUR CES OUTILS, NE SERONT PAS COMME ELECTRONIC ARTS EN MESURE DE RÉPONDRE CES DEMANDES DE RENSEIGNEMENTS.</w:t>
      </w:r>
    </w:p>
    <w:p>
      <w:pPr>
        <w:pStyle w:val="Normal"/>
        <w:rPr/>
      </w:pPr>
      <w:r>
        <w:rPr/>
      </w:r>
    </w:p>
    <w:p>
      <w:pPr>
        <w:pStyle w:val="Normal"/>
        <w:numPr>
          <w:ilvl w:val="0"/>
          <w:numId w:val="1"/>
        </w:numPr>
        <w:rPr>
          <w:rFonts w:ascii="Arial" w:hAnsi="Arial" w:cs="Arial"/>
          <w:sz w:val="20"/>
          <w:szCs w:val="20"/>
        </w:rPr>
      </w:pPr>
      <w:r>
        <w:rPr>
          <w:rFonts w:cs="Arial" w:ascii="Arial" w:hAnsi="Arial"/>
          <w:sz w:val="20"/>
          <w:szCs w:val="20"/>
        </w:rPr>
        <w:t>EN AUCUN CAS ELECTRONIC ARTS, SES FILIALES ET / OU SES FOURNISSEURS NE SERONT TENUS RESPONSABLES DE DOMMAGES DIRECTS, INDIRECTS, ACCESSOIRES, EXEMPLAIRES OU AUTRES DOMMAGES (Y COMPRIS, SANS LIMITATION, LES PERTES DE BÉNÉFICES, INTERRUPTION D'AFFAIRES OU LA PERTE DE INFORMATIONS), MÊME SI ELECTRONIC ARTS A ÉTÉ AVERTI dE lA POSSIBILITÉ dE DOM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ECTRONIC ARTS RÉSERVE LE DROIT DE METTRE FIN À LA DISPONIBILITÉ DE CES OUTILS OU MODIFIER LES, À TOUT MOMENT, SANS OBLIGATION À TOUTE PERSON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ÉFÉRENCES AUX « ELECTRONIC ARTS » DANS LE TEXTE ci-dessus comprennent ELECTRONIC ARTS INC. ET SES FILIALES, FOURNISSEURS, DISTRIBUTEURS, EMPLOYÉS ET concéd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Courier New">
    <w:charset w:val="01"/>
    <w:family w:val="roman"/>
    <w:pitch w:val="variable"/>
  </w:font>
  <w:font w:name="Wingdings">
    <w:charset w:val="01"/>
    <w:family w:val="roman"/>
    <w:pitch w:val="variable"/>
  </w:font>
  <w:font w:name="Liberation Sans">
    <w:altName w:val="Arial"/>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14:00Z</dcterms:created>
  <dc:creator>dhowe</dc:creator>
  <dc:description/>
  <dc:language>en-US</dc:language>
  <cp:lastModifiedBy>dhowe</cp:lastModifiedBy>
  <dcterms:modified xsi:type="dcterms:W3CDTF">2002-04-09T14:14:00Z</dcterms:modified>
  <cp:revision>2</cp:revision>
  <dc:subject/>
  <dc:title>ELECTRONIC ARTS AND ITS SUBSIDIARIES AND/OR ITS RESPECTIVE SUPPLIERS MAKE NO REPRESENTATIONS AND WILL NOT PROVIDE SUPPORT IN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811888</vt:r8>
  </property>
  <property fmtid="{D5CDD505-2E9C-101B-9397-08002B2CF9AE}" pid="3" name="_AuthorEmail">
    <vt:lpwstr>DHOWE@ea.com</vt:lpwstr>
  </property>
  <property fmtid="{D5CDD505-2E9C-101B-9397-08002B2CF9AE}" pid="4" name="_AuthorEmailDisplayName">
    <vt:lpwstr>Howe, David</vt:lpwstr>
  </property>
  <property fmtid="{D5CDD505-2E9C-101B-9397-08002B2CF9AE}" pid="5" name="_EmailSubject">
    <vt:lpwstr>MoHAA tools release</vt:lpwstr>
  </property>
</Properties>
</file>